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651129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209950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35099655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